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Tahoma" w:hAnsi="Tahoma" w:cs="Tahoma"/>
          <w:sz w:val="24"/>
          <w:szCs w:val="24"/>
        </w:rPr>
      </w:pPr>
      <w:r>
        <w:rPr>
          <w:rFonts w:cs="Tahoma" w:ascii="Tahoma" w:hAnsi="Tahoma"/>
          <w:sz w:val="24"/>
          <w:szCs w:val="24"/>
        </w:rPr>
        <w:t>Meditation For Zen Resolutions</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Zen Meditation has been rehearsed by Zen Buddhists for centuries as a way to blank out the self, therefore opening the mind to the unity of the universe and accomplishing Nirvana. Its practice and influence has spread, and nowadays many non-Buddhists utilize this to accomplish Zen and break from the tensions of their daily lives.</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Wear loose, nonrestrictive apparel. Put a pillow on the floor. Sit down, letting your knees touch the floor. There is an assortment of suitable sitting positions backed by Zen practitioners that you are able to learn about. Pick out the one that's most comfortable for you while yet allowing complete body stability.</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Keep your back unbent. This is all-important, as it allows for level best functionality of your diaphragm. Fold your hands in the "cosmic mudra" position which resembles that of prayer.</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Keep your mouth shut, and press your tongue lightly against your palette. This will cut down your need to swallow. Breathe deep and rhythmically. Focus your body gravity in your "hara," this is two inches below your navel.</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Rock your body in ringed arcs, lessening the circumference with every pass. Keep your gravity focused in your hara.</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Tally the number of times you breathe in and breathe out. When you get to ten, go back and begin at 1 once more. Allow any thoughts that come to your mind to run their course. As time goes along, external thoughts will trespass on your Zen meditation less and less.</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vanish/>
          <w:sz w:val="20"/>
          <w:szCs w:val="20"/>
        </w:rPr>
      </w:pPr>
      <w:r>
        <w:rPr>
          <w:rFonts w:cs="Tahoma" w:ascii="Tahoma" w:hAnsi="Tahoma"/>
          <w:sz w:val="24"/>
          <w:szCs w:val="24"/>
        </w:rPr>
        <w:t>Rehearse, practice, recitation. With time, your cognizance will deepen and you will start to experience the physical and psychological Advantages of Zen meditation.</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7:57:00Z</dcterms:created>
  <dc:creator/>
  <dc:description/>
  <cp:keywords/>
  <dc:language>en-US</dc:language>
  <cp:lastModifiedBy>Teri</cp:lastModifiedBy>
  <dcterms:modified xsi:type="dcterms:W3CDTF">2010-12-13T17:57:00Z</dcterms:modified>
  <cp:revision>3</cp:revision>
  <dc:subject/>
  <dc:title/>
</cp:coreProperties>
</file>